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9252585" cy="706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Załącznik nr 3a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KUP POMOCY DYDAKTYCZNYCH W RAMACH PROJEKTU „DOBRY START – LEPSZE JUTRO”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845"/>
        <w:gridCol w:w="1095"/>
        <w:gridCol w:w="1335"/>
        <w:gridCol w:w="1695"/>
        <w:gridCol w:w="1185"/>
        <w:gridCol w:w="1950"/>
        <w:gridCol w:w="194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(marka)</w:t>
            </w:r>
          </w:p>
        </w:tc>
      </w:tr>
      <w:tr>
        <w:trPr/>
        <w:tc>
          <w:tcPr>
            <w:tcW w:w="1457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materiałów dydaktycznych i naukowych do prowadzenia zajęć dla dzieci ze specyficznymi trudnościami w czytaniu i pisaniu w tym także zagrożonych ryzykiem dysleksji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yklopedia dla maluch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wan - Teatrzyk z chmurk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wan – Teatrzyk z jeże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ąsienica z kieszonk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a – rozsypanka  sylabow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ncentruj się 1-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zki do ćwiczeń oburącz z jabłkie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zki do ćwiczeń oburącz z labirynte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zki do ćwiczeń oburącz ze ślimakie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atki ortograficzn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e z zadani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o to? Co to? Rzeczowni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ownik. Co robi? Co się z nim dzieje?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? Przymiotnik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am czytać – 18 zeszytów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abawa z sylab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e czytanie ze zrozumieniem dla kl. 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wię się i uczę zeszyt B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sza – zmiany 4 pór rok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aliki z literk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igłówki słown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mikub słown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estaw kontrolny PU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ko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czki z grochem - literk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 i zdani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y z literk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ina  - historyjki obrazkow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– Wyspa tajemnic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– Wehikuł czas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– Wielki pości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ołe litery 2 - plansz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aby w dominie  - układank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ołe abecadło - układank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jarzeni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le  kaligraficzn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 – obrazki część I - sygmatyz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 – obrazki część II - rotacyz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„Radosne R. Ćwiczenia wspomagające wywołanie głoski r i ją utrwalające”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er domino - alfabet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wię się i uczę zeszyt C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k dla nauczyciel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zzle zwierzęta z podpise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materiałów dydaktycznych i naukowych do prowadzenia zajęć dla dzieci z trudnościami w zdobywaniu umiejętności matematycznych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miar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odważników w pudełk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ażniki z tworzyw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ulk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ostki systemu dziesiętneg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bitrix – dodawanie i odejmowanie do 2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ły geometryczne z tworzyw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mkowa pizz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a matematyczna z owoc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niądz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et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ka z eur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bitrix – zegar i cza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sta 6 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zkolna szalkow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drewniane koral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ak małego konduktor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mki mał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er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psydra piaskow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miarow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ły objętośc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trygonometryczny do tablic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gar stojąc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kank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czki z grochem - cyfr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cznościowe łyżk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użych odważników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ryjmy cza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czasowe przed południe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czasowe po południ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e ułamk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adnij kto to?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źwięki wokół na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źwięki w dom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owe przewlekank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irynt na ścianę – Samolot Guci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Twist – która godzi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y do układanki geometrycznej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nka geometrycz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y i kształty – układanka z kartami zadań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cki z tworzyw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Schubitrix – dodawanie i odejmowanie do 1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wanie obraz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 plansze - zegar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tematycz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ferki i szlaczk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ze ćwiczeń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mata - cza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zadań matematycznych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odawanie i odejmowani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 matematyczne diagnoza i terapia – program komputerow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z cylindr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materiałów dydaktycznych i naukowych do prowadzenia zajęć logopedycznych dla dzieci z zaburzeniami rozwoju mowy: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głosy zwierząt – loteryjka dźwiękow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źwięki na farmi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uchajk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rerk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szumk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– dżdżownica Żanet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- Sadzawk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Gra logopedyczna – Zamek strachów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– Zamek paronimów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- Stonog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edia. Będę mówić poprawnie. Zeszyt ćwiczeń część 1, klasy I - I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estionariusz badania mow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i s, z, c, dz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owanie sz, 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i r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ćwiczeń do zajęć korekcyjno – kompensacyjnych dla dziec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sylabowe - układank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artykulacyjn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ywoływania głose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i sz, cz, dz, ż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jęcia dla dzieci uzdolnionych językowo (j. angielski)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ing budowy zdań angielskich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e zdania angielski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nie zdań – grupowy zestaw z klockami Redaing - Rod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a pór rok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jęcia dla dzieci uzdolnionych artystycznie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taw przyborów biurowych: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 składany Klappbox 32 l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korkowa 90x100 c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korkowa 100x200 c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a szkolna kolorowa okrągł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sy do tablic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długoramienn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do przyklejania prac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órka mał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jak do quilling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ka Pentel duż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ele olejne Pentel 50 kolorów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niatak do powierzchn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zdrapk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perłow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metaliczn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magnetycz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ędzli płaskich i okrągłych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ędzli płaskich z naturalnego włosi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akwarelowe Astra 18 kol. 23,5 m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do akwareli Canson A3 30x40 cm ark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tka do farb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Laco 15,5 cm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ystol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 motyl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serc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Gwiazd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Kwiatek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duży choink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duży kwiate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duży serce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duży gwiazdk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słońce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motyl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średni liść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kwiatek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średni tulipa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margaretk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choink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płatek śniegu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serce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jeż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gwiazdk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jabłko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narożny mały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narożny 3 w 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brzegowy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Dziurkacz brzegowy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brzegowy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brzegowy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szarka metalow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ęsie piór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lony do wycinania serc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kładk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jka styropianowe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magnetycz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zelina dekoracyjn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esy samoprzylepne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etyczne kółeczk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3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/>
  <dc:description/>
  <dc:language>en-US</dc:language>
  <cp:lastModifiedBy>unknown</cp:lastModifiedBy>
  <dcterms:modified xsi:type="dcterms:W3CDTF">2013-05-15T19:13:00Z</dcterms:modified>
  <cp:revision>6</cp:revision>
  <dc:subject/>
  <dc:title/>
</cp:coreProperties>
</file>